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1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10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Opa hat Geburtsta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Opa hat Geburtstag, otázky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10.L.- slovní zásoba, množné číslo, rozkazovací způsob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opakování gramati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ktat- německý diktá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tvoření a odvozování slov: např.: die Frage- fragen, die Arbeit- arbeiten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ujíc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á</cp:lastModifiedBy>
  <dcterms:modified xsi:type="dcterms:W3CDTF">2012-01-05T07:59:00Z</dcterms:modified>
  <cp:revision>20</cp:revision>
  <dc:subject/>
  <dc:title/>
</cp:coreProperties>
</file>